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640"/>
        <w:gridCol w:w="1560"/>
        <w:gridCol w:w="696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7950</wp:posOffset>
                  </wp:positionV>
                  <wp:extent cx="685800" cy="258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.А.Ш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9.2009</w:t>
            </w:r>
          </w:p>
        </w:tc>
        <w:tc>
          <w:tcPr>
            <w:tcW w:w="6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-10160</wp:posOffset>
                  </wp:positionV>
                  <wp:extent cx="471170" cy="3295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i/>
              </w:rPr>
              <w:t>Э.К.Мингале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9.2009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 Проверить число оборотов коленчатого вала дизеля. На 0 поз. (600÷850) об/мин.; на 8 поз. (1500</w:t>
            </w:r>
            <w:r>
              <w:rPr>
                <w:rFonts w:cs="Arial" w:ascii="Arial Narrow" w:hAnsi="Arial Narrow"/>
                <w:vertAlign w:val="superscript"/>
              </w:rPr>
              <w:t>+60</w:t>
            </w:r>
            <w:r>
              <w:rPr>
                <w:rFonts w:cs="Arial" w:ascii="Arial Narrow" w:hAnsi="Arial Narrow"/>
                <w:sz w:val="22"/>
                <w:szCs w:val="22"/>
              </w:rPr>
              <w:t>) об/мин. При необходимости проверить длину тяги системы управления дизелем (≈312 мм) и регулировку упоров максимальной и минимальной подачи топлива согласно требованиям раздела 3.9.7 Руководства по эксплуатации автомотрис АЧ2 № 112.0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авление топлива перед насосом высокого давления (2÷4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утечек топлива по стыкам топливопроводов и соединениям штуце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дымность выхлопа. Выхлоп должен быть бесцветным или светло-серого цвета. Густого чёрного выхлопа, хлопков, выбросов вихревых колец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тахометр тепловозный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A</w:t>
            </w:r>
            <w:r>
              <w:rPr>
                <w:rFonts w:cs="Arial" w:ascii="Arial Narrow" w:hAnsi="Arial Narrow"/>
                <w:sz w:val="20"/>
                <w:szCs w:val="20"/>
              </w:rPr>
              <w:t>-12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8; электроманометр тепловозный ЭДМУ-6; 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4*17        ГОСТ 2839; плоскогубцы комбинированные 160 мм ГОСТ 5547; тиски пломбирово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моторного вагона на стойло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системы управления дизелем выполнять при остановленном диз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Механизм управления дизелем осмотреть. Проверить подвижность рычажной системы, отсутствие люфтов и заедани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длину тяги (≈31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стопорения крепёжных узл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 упоров и тяг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 Выпустить отстой из топливных фильтров (в прозрачную тару). Проверять отсутствие воды и механических примес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ручного топливоподкачивающего насоса. Проверить качество нагнетания, отсутствие течей по соединениям и фланц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топливоподогреватель. Проверить отсутствие течей по соединениям и фланц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главный и резервный топливные ба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ить отсутствие течей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главного бака отвернуть пробку, выпустить отстой (≈ 2 л в прозрачную тару). Проверить отсутствие вод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Устранить выявленные неисправност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500) 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ёмкость для сбора шлама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ии рубильника АБ и расклинивании контакторов К16 и К17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выпуске отстоя из фильтров и бака избегать попадания топлива на открытую кож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брос топлива при проверке ручного топливоподкачивающего насоса осуществлять только в та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Топливную аппаратуру при работающем дизеле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вагона со стой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тырёхосная автомотриса АЧ2. Руководство по эксплуатации 112.0. Издание Н.П. «Вагонка-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Бабич Г.С. и др. «Тепловозные дизели М753 и М756» 196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изели тепловозные. Инструкция по эксплуатации 756 ИЭ. Издание ОАО «Звезда» г. Санкт-Петербур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"/>
        <w:gridCol w:w="273"/>
        <w:gridCol w:w="2771"/>
        <w:gridCol w:w="636"/>
        <w:gridCol w:w="251"/>
        <w:gridCol w:w="703"/>
        <w:gridCol w:w="4786"/>
        <w:gridCol w:w="436"/>
        <w:gridCol w:w="642"/>
        <w:gridCol w:w="239"/>
        <w:gridCol w:w="2788"/>
        <w:gridCol w:w="636"/>
        <w:gridCol w:w="376"/>
        <w:gridCol w:w="401"/>
      </w:tblGrid>
      <w:tr>
        <w:trPr/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2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167005</wp:posOffset>
                  </wp:positionV>
                  <wp:extent cx="838200" cy="3797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1730</wp:posOffset>
                  </wp:positionH>
                  <wp:positionV relativeFrom="paragraph">
                    <wp:posOffset>75565</wp:posOffset>
                  </wp:positionV>
                  <wp:extent cx="1066800" cy="288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0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49:00Z</dcterms:created>
  <dc:creator>шитов</dc:creator>
  <dc:description/>
  <cp:keywords/>
  <dc:language>en-US</dc:language>
  <cp:lastModifiedBy>Шитов</cp:lastModifiedBy>
  <dcterms:modified xsi:type="dcterms:W3CDTF">2009-10-15T06:49:00Z</dcterms:modified>
  <cp:revision>2</cp:revision>
  <dc:subject/>
  <dc:title>подпись</dc:title>
</cp:coreProperties>
</file>